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JOAQUIM GONÇALVES LED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O SIMUL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HO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TO DE AMAND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INHEMA – M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JOAQUIM GONÇALVES LED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O SIMULA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/>
      </w:pPr>
      <w:r>
        <w:rPr/>
        <w:t>Projeto realizado pelos professores multiplicadores da sala de tecnologias educacionais, Ildo Andrade Aquino, Sirlene de Souza B. das Virgens e Ticyara Halik Smanioto Vicente e Direção e Coordenação da Escola Estadual Joaquim Gonçalves Ledo, Distrito de Amandina.</w:t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NHO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TO DE AMAND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INHEMA – M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RODUÇÃO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o mundo globalizado em que vivemos, a informática se torna cada mais relevante e, no cenário educacional não é diferente. A busca por inovações e desafios é constante e sua utilização como instrumento de aprendizagem é cada vez mais necessária. Nesse sentido, a educação vem passando por mudanças frente às novas tecnologias. Portanto, há a necessidade de melhorar a formação de docentes </w:t>
      </w:r>
      <w:r>
        <w:rPr>
          <w:color w:val="333333"/>
        </w:rPr>
        <w:t>para gerar mudanças na seleção e no tratamento dos conteúdos a serem ensinados na escola.</w:t>
      </w:r>
    </w:p>
    <w:p>
      <w:pPr>
        <w:pStyle w:val="Normal"/>
        <w:spacing w:lineRule="auto" w:line="360"/>
        <w:jc w:val="both"/>
        <w:rPr/>
      </w:pPr>
      <w:r>
        <w:rPr/>
        <w:t>A realização de projetos facilita a interdisciplinaridade contribuindo para um melhor aprendizado dos alunos e o projeto simulado além de trabalhar a interdisciplinaridade busca também preparar o aluno para os desafios de um vestibular ou concurso e analisar se ele realmente está em aprendendo, pois no simulado o aluno deve chegar à resposta sozinho e assim assimila melhor os conteúdos, pois o simulado serve para que o aluno aplique o conhecimento que vem aprendo em sala de aul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USTIFICATIVA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iante da proposta de realizarmos projetos interdisciplinares visando o estreitamento do caminho entre sala de aula e tecnologias, este projeto se faz necessário e busca contemplar os mesmos. O estímulo por busca de novos desafios juntamente com a capacitação ocorre de forma agradável e acaba satisfazendo tanto quem ensina quanto quem apren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ÚBLICO ALV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fessores e alunos da Escola Estadual Joaquim Gonçalves Led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BJETIVO GERA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r, junto a STE, professores e alunos, visando um melhor aproveitamento das aulas, tanto em sala de aula quanto na S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BJETIVOS ESPECÍFICO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abalhar interdisciplinarm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timular o uso da S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crescentar conhecimento em relação a recursos disponibilizados pela informá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timular o estudo e acrescentar conhecimento aos estudant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amiliarizar o estudante quanto ao método (simulado), bem como com o preenchimento do gabari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OLOGIA:</w:t>
      </w:r>
    </w:p>
    <w:p>
      <w:pPr>
        <w:pStyle w:val="Normal"/>
        <w:spacing w:lineRule="auto" w:line="360"/>
        <w:jc w:val="both"/>
        <w:rPr/>
      </w:pPr>
      <w:r>
        <w:rPr/>
        <w:tab/>
        <w:t>Os professores do Ensino Fundamental de 6º ao 9º ano e do Ensino Médio da Escola Estadual Joaquim Gonçalves Ledo devem elaborar e digitar no Word, cinco questões de múltipla escolha da disciplina em que leciona para cada ano e, a montagem do simulado será realizada pelos professores multiplicadores da STE que, também terá a função de ensinar os docentes as normas de formatação para suas respectivas questões e também será ensinado aos educadores como montar um gabarito e como tabular os resultados posteriormente usando como recurso o Excel. A digitação e montagem dos gabaritos serão realizadas no Excel, pelos professores regentes juntamente com os professores da STE. O simulado será aplicado pelos professores regentes e corrigidos pelos mesmos com o auxílio dos professores multiplicadores da STE nos três períod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CRONOGRAMA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ÍC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aboração e digitação das questõ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/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/0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ntagem do simula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/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/0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ntagem e digitação do gabari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/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/0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mula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/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/0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rreção e tabulaçã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/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0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  <w:tab/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51:00Z</dcterms:created>
  <dc:creator>USER</dc:creator>
  <dc:description/>
  <cp:keywords/>
  <dc:language>en-US</dc:language>
  <cp:lastModifiedBy>SEDMS</cp:lastModifiedBy>
  <dcterms:modified xsi:type="dcterms:W3CDTF">2009-06-01T13:51:00Z</dcterms:modified>
  <cp:revision>2</cp:revision>
  <dc:subject/>
  <dc:title>OBJETIVO GERAL:</dc:title>
</cp:coreProperties>
</file>